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ve always been drawn to the creative spirit of independent filmmaking. Throughout the past 7 years I’ve contributed my acting and crew talents to many independent shorts and feature films. After writing and directing my first short “Interrogation” I decided to take on a feature film. “The Creek” is my first foray into feature filmmaking. The script was written over the summer of 2005 and from there pre-production began. By the spring of 2006, I secured the cast, crew and locations. As with most low-budget films we were dependent on the kindness of family, friends, and the many actors and crew members who were gracious enough to lend their talent to our project. All of our locations were generously donated to us by local businesses and friends. Even our set pieces were provided by a close friend’s mother and grandmother’s ongoing yard sale.  With all this help, we began shooting April 27th 2006. Everyone involved had and needed to maintain full-time jobs throughout shooting so we shot Thursday, Friday and Saturday evenings from sundown to sunup for six consecutive weeks. The majority of our shooting was outside and we were dependent on an early spring to supply us with nice lush trees and foliage but along with that would come rain and lots of it. The rain came every week but what I can only explain as the grace of God is the fact that it always rained Sunday through Wednesday. In the end we were only forced to reschedule one shooting day due to rain.   </w:t>
      </w:r>
    </w:p>
    <w:p>
      <w:pPr>
        <w:pStyle w:val="Normal"/>
        <w:rPr/>
      </w:pPr>
      <w:r>
        <w:rPr/>
        <w:t xml:space="preserve">     </w:t>
      </w:r>
      <w:r>
        <w:rPr/>
        <w:t xml:space="preserve">An outside DV night shoot in the woods presents many obstacles. The largest of these is the sheer amount of space that needs light so as to supply the camera with enough information to create nice clean blacks. My Director of Photography, Jason Contino, got an extremely good deal on a 5K light which allowed us to light a broad area with one source. This freed up our lighting package so that we could fine-tune certain areas of the frame and spot out specific areas in the background. It gave us a greater appearance of night and moonlight while giving the camera more to read in the background helping solidify the blacks even more. All of this lead to a better experience color correcting than I originally anticipated. </w:t>
      </w:r>
    </w:p>
    <w:p>
      <w:pPr>
        <w:pStyle w:val="Normal"/>
        <w:rPr/>
      </w:pPr>
      <w:r>
        <w:rPr/>
        <w:t xml:space="preserve">     </w:t>
      </w:r>
      <w:r>
        <w:rPr/>
        <w:t>Planning ahead, organization, and the collaboration of everyone involved is the only way this film was made. I can’t even begin to include everyone here but suffice it to say that PA to Grip to Investor everyone involved was integral to the production of The Cr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3:43:00Z</dcterms:created>
  <dc:creator>oshy o</dc:creator>
  <dc:description/>
  <dc:language>en-US</dc:language>
  <cp:lastModifiedBy>oshy o</cp:lastModifiedBy>
  <dcterms:modified xsi:type="dcterms:W3CDTF">2007-02-08T01:35:00Z</dcterms:modified>
  <cp:revision>9</cp:revision>
  <dc:subject/>
  <dc:title/>
</cp:coreProperties>
</file>