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k Soulliard was born in Lebanon, Pa. on November 25th 1973. From a young age, he knew he wanted to act and be involved in the film community in some way but found little opportunity locally. Erik earned a BS in Speech Communications from Millersville University. Inspired by a screenwriting class, Erik wrote his first script entitled “Syncopation.” Directly after earning his Bachelors degree, Erik moved to the New York Metro area and began acting in student and independent films. He quickly earned a great deal of experience in strong supporting and lead roles. Unfortunately, many of these projects went unfinished for a multitude of reasons. This lead to the decision that he wanted to take a project into his own hands, therefore, guaranteeing it would be completed. Soon after, Erik wrote the short film “Interrogation.” It was an ultra low-budget experimental piece with a touch of film noir. Through these experiences and other projects, Erik put together the core relationships that would support him in tackling a much larger project. In the fall of 2005, Erik wrote the feature film script for The Creek. Shooting took place in his hometown of Lebanon, Pa. With the assistance of an amazing crew, unbelievable weather, friends and family, the shoot wrapped principal photography on June 3rd 2006. Erik completed post-production on February 1st 2007 using a Final Cut Pro edit suite he built in his basement. Over the course of many projects, Erik has developed a great interest in editing and post-production. He enjoys the luxury of being able to direct a film and then cut it to maintain his original vision. He is however in no way musically-oriented and was extremely fortunate to recruit Andrew C. Strauss and Tim Jesiolowski to bring The Creek to life with their amazing score. Erik is currently writing his next feature and auditioning in NYC for independent fil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3:43:00Z</dcterms:created>
  <dc:creator>oshy o</dc:creator>
  <dc:description/>
  <dc:language>en-US</dc:language>
  <cp:lastModifiedBy>oshy o</cp:lastModifiedBy>
  <dcterms:modified xsi:type="dcterms:W3CDTF">2007-02-08T01:35:00Z</dcterms:modified>
  <cp:revision>7</cp:revision>
  <dc:subject/>
  <dc:title/>
</cp:coreProperties>
</file>