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reek Synopsis</w:t>
      </w:r>
    </w:p>
    <w:p>
      <w:pPr>
        <w:pStyle w:val="Normal"/>
        <w:rPr/>
      </w:pPr>
      <w:r>
        <w:rPr/>
      </w:r>
    </w:p>
    <w:p>
      <w:pPr>
        <w:pStyle w:val="Normal"/>
        <w:rPr/>
      </w:pPr>
      <w:r>
        <w:rPr/>
        <w:t>After the loss of their close friend Billy, six friends go their separate ways only to be brought back together five years later by his ghost.  In order to set things right, they decide to go to the cabin where he died to put his spirit to rest.  Old rivalries and long festering grudges quickly rise to the surface until one of them mysteriously dies and they all realize they’re trapped together in the woods.  Without any means of escape and no clue as to who or what is after them, they all must try to stick together in order to escape The Cr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4:22:00Z</dcterms:created>
  <dc:creator>oshy o</dc:creator>
  <dc:description/>
  <dc:language>en-US</dc:language>
  <cp:lastModifiedBy>oshy o</cp:lastModifiedBy>
  <dcterms:modified xsi:type="dcterms:W3CDTF">2007-02-14T04:22:00Z</dcterms:modified>
  <cp:revision>1</cp:revision>
  <dc:subject/>
  <dc:title>The Creek Synopsis</dc:title>
</cp:coreProperties>
</file>